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3400"/>
        <w:gridCol w:w="3700"/>
        <w:gridCol w:w="1017"/>
      </w:tblGrid>
      <w:tr>
        <w:trPr>
          <w:trHeight w:val="495" w:hRule="atLeast"/>
        </w:trPr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val="en-US" w:eastAsia="zh-CN"/>
              </w:rPr>
              <w:t>附件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65" w:hRule="atLeast"/>
        </w:trPr>
        <w:tc>
          <w:tcPr>
            <w:tcW w:w="92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Calibri" w:hAnsi="Calibri" w:cs="Times New Roman" w:eastAsia="宋体"/>
                <w:b/>
                <w:sz w:val="36"/>
                <w:szCs w:val="36"/>
                <w:lang w:val="en-US" w:eastAsia="zh-CN"/>
              </w:rPr>
              <w:t>广西职工教育系统职称工作有关链接</w:t>
            </w:r>
          </w:p>
        </w:tc>
      </w:tr>
      <w:tr>
        <w:trPr>
          <w:trHeight w:val="61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网站名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链接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43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2"/>
                <w:szCs w:val="22"/>
                <w:u w:val="none"/>
              </w:rPr>
              <w:t>《关于印发广西壮族自治区教师系列职工教育系统高、中、初级职称评审条件的通知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http://rst.gxzf.gov.cn/ztjj/ztjjztzq/2018zc/2018pstj/t12834124.shtml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</w:tr>
      <w:tr>
        <w:trPr>
          <w:trHeight w:val="217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广西专业技术人员继续教育信息管理系统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  <w:t>http://ptce.gx12333.net/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63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2"/>
                <w:szCs w:val="22"/>
                <w:u w:val="none"/>
              </w:rPr>
              <w:t>广西壮族自治区工业和信息化厅网站职称改革专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  <w:t>http://gxt.gxzf.gov.cn/ztgz/ywzt/zcps/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84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2"/>
                <w:szCs w:val="22"/>
                <w:u w:val="none"/>
              </w:rPr>
              <w:t>广西专业技术人员（职称）管理服务平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  <w:t>http://my.gxrczc.com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大标宋_GBK;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sr</dc:creator>
  <dc:description/>
  <dc:language>en-US</dc:language>
  <cp:lastModifiedBy>hsr</cp:lastModifiedBy>
  <dcterms:modified xsi:type="dcterms:W3CDTF">2023-07-19T09:35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